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rPr>
          <w:rFonts w:ascii="Arial" w:hAnsi="Arial" w:cs="Arial"/>
          <w:color w:val="000000"/>
          <w:sz w:val="28"/>
          <w:szCs w:val="28"/>
        </w:rPr>
      </w:pPr>
      <w:r>
        <w:rPr>
          <w:rFonts w:cs="Arial" w:ascii="Arial" w:hAnsi="Arial"/>
          <w:b/>
          <w:bCs/>
          <w:color w:val="000000"/>
          <w:sz w:val="28"/>
          <w:szCs w:val="28"/>
          <w:u w:val="single"/>
        </w:rPr>
        <w:t>Remembrance Assembly</w:t>
      </w:r>
    </w:p>
    <w:p>
      <w:pPr>
        <w:pStyle w:val="Normal"/>
        <w:numPr>
          <w:ilvl w:val="0"/>
          <w:numId w:val="1"/>
        </w:numPr>
        <w:autoSpaceDE w:val="false"/>
        <w:rPr>
          <w:rFonts w:ascii="Arial" w:hAnsi="Arial" w:cs="Arial"/>
          <w:color w:val="000000"/>
          <w:sz w:val="28"/>
          <w:szCs w:val="28"/>
        </w:rPr>
      </w:pPr>
      <w:r>
        <w:rPr>
          <w:rFonts w:cs="Arial" w:ascii="Arial" w:hAnsi="Arial"/>
          <w:color w:val="000000"/>
          <w:sz w:val="28"/>
          <w:szCs w:val="28"/>
        </w:rPr>
        <w:t>Assembly, Thursday, Nov 8</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8:36 am</w:t>
        <w:tab/>
        <w:t>Choir, Cadets, RCMP (Julie Letal) meet in library</w:t>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ab/>
        <w:tab/>
        <w:t>Band proceeds to Gym</w:t>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8:40 am</w:t>
        <w:tab/>
        <w:t>Call classes down</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Please stand for the honour guard.</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8:47 am</w:t>
        <w:tab/>
        <w:t>Bring in honour guard from library</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pPr>
      <w:r>
        <w:rPr>
          <w:rFonts w:cs="Arial" w:ascii="Arial" w:hAnsi="Arial"/>
          <w:color w:val="000000"/>
          <w:sz w:val="28"/>
          <w:szCs w:val="28"/>
        </w:rPr>
        <w:t>Welcome to our school Remembrance Assembly. My name is Justin and this is Nadia. We are both Grade 7 student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color w:val="000000"/>
          <w:sz w:val="28"/>
          <w:szCs w:val="28"/>
        </w:rPr>
        <w:t>The assembly today is a very serious event, but also one of the most important of the year. We ask you to not applaud after the performances. The performances today are given in tribute to those that lived during war time.</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color w:val="000000"/>
          <w:sz w:val="28"/>
          <w:szCs w:val="28"/>
        </w:rPr>
        <w:t>Our first performance today is O Canada. The Grade 1 and Grade 7 class will be signing O Canada with accompaniment from Shaunna Hodgson on flute and Mr. Bowman on piano.  Please remove your hats and rise for the singing and signing of O Canada.</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rPr/>
      </w:pPr>
      <w:r>
        <w:rPr>
          <w:rFonts w:cs="Arial" w:ascii="Arial" w:hAnsi="Arial"/>
          <w:b/>
          <w:color w:val="000000"/>
          <w:sz w:val="28"/>
          <w:szCs w:val="28"/>
        </w:rPr>
        <w:t>8:56 am</w:t>
        <w:tab/>
        <w:t>Gr 1/7 Classes - O Canada</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Thank you Mrs. Kish, Miss. Lundall, and Mrs. Kidd for teaching the Grade 1 and 7 classes sign language.</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color w:val="000000"/>
          <w:sz w:val="28"/>
          <w:szCs w:val="28"/>
        </w:rPr>
        <w:t>At our assembly today, we have a special honour guard who marched in the flags. Leading our honour guard today were students who are in cadets, girl guides and scouts, followed by Constable Letal who is here today representing the Royal Canadian Mounted Police. Our Grade 4-6 choir also joined the honour guard today and will perform next with a song entitled “We Might Heal”.</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9:03</w:t>
        <w:tab/>
        <w:t>am</w:t>
        <w:tab/>
        <w:t>Grade 4-6 Choir “We Might Heal”</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Remembrance Day is a day to think about the thousands of soldiers who died in war to keep Canada, and places around the world, free. It is important that we remember the tragedy of war time and the men and woman who were affected by World War I, World War II, the Korean War, The War in Afghanistan, and those who have participated in Canada’s peacekeeping missions around the world.</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World War I occurred nearly 100 years ago between 1914 and 1918. World War II was fought mostly in Germany, France, Britain, Belgium, Poland, Italy, Russia, China, and Japan. 67 million soldiers and civilians died between 1939-1945 because of fighting, disease, and starvation.</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 xml:space="preserve">Our next group to help us Remember will be the Grade 1 class taught by Miss Lundall. They will recite the poem called Remembrance Day.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9:09 am</w:t>
        <w:tab/>
        <w:t>Miss. Lundall’s Grade 1 Class (Poem)</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pPr>
      <w:r>
        <w:rPr>
          <w:rFonts w:cs="Arial" w:ascii="Arial" w:hAnsi="Arial"/>
          <w:color w:val="000000"/>
          <w:sz w:val="28"/>
          <w:szCs w:val="28"/>
        </w:rPr>
        <w:t>We recognize Remembrance Day on November 11 because it is the date that World War I ended in 1918. Many people in Canada will observe a moment of silence at the 11th hour of the 11th day of the 11th month. Some people will attend the ceremony held at the Tomb of the Unknown Soldier held in Ottawa which is dedicated to all persons who served and did not return home. Many people will lay poppies and wreaths on the tomb.</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 xml:space="preserve">Next, the Grade 7/8 Band will play a march entitled “Manchester March”. During the performance, representatives from each class may place a wreath or tribute at our assembly cenotaph.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9:11 am</w:t>
        <w:tab/>
        <w:t xml:space="preserve">Grade 7/8 Band – Manchester March </w:t>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ab/>
        <w:tab/>
        <w:t xml:space="preserve">Class representatives may place tributes at the </w:t>
        <w:tab/>
        <w:tab/>
        <w:tab/>
        <w:tab/>
        <w:tab/>
        <w:tab/>
        <w:t>cenotaph</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pPr>
      <w:r>
        <w:rPr>
          <w:rFonts w:cs="Arial" w:ascii="Arial" w:hAnsi="Arial"/>
          <w:color w:val="000000"/>
          <w:sz w:val="28"/>
          <w:szCs w:val="28"/>
        </w:rPr>
        <w:t xml:space="preserve">The Grade 7K class has prepared a shadow play depicting some scenes of home and war. The class has worked hard to use their shadows, sounds, and lights to create a Remembrance story. When the play is over, you will be asked to stand for the playing of the Last Post on the trumpet. Today we have Marina Bartlett here playing the trumpet. She graduated from Glendale School 3 years ago and is now in Grade 11 at Lindsay Thurber High School. When she is finished playing the song, there will be a minute of silence. You may close your eyes at this time, but stay standing and stay very still as we remember those who gave us our freedom. When the minute of silence is over, you will hear the trumpet play a second song called Reveille. When that song is over, you will be asked to sit down.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Now here is the Grade 7 Shadow Play.</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rPr/>
      </w:pPr>
      <w:r>
        <w:rPr>
          <w:rFonts w:cs="Arial" w:ascii="Arial" w:hAnsi="Arial"/>
          <w:b/>
          <w:color w:val="000000"/>
          <w:sz w:val="28"/>
          <w:szCs w:val="28"/>
        </w:rPr>
        <w:t xml:space="preserve">9:15 am </w:t>
        <w:tab/>
        <w:t>Grade 7K - Shadow Play</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Would you please stand for the playing of Last Post, the Minute of Silence, and Reveille. During the minute of silence, you may wish to look at the Canadian flag, or close your eyes while thinking about why we have Remembrance Day.</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9:25 am</w:t>
        <w:tab/>
        <w:t>Last Post - Trumpet played by Marina Bartlett</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numPr>
          <w:ilvl w:val="0"/>
          <w:numId w:val="1"/>
        </w:numPr>
        <w:autoSpaceDE w:val="false"/>
        <w:rPr>
          <w:rFonts w:ascii="Arial" w:hAnsi="Arial" w:cs="Arial"/>
          <w:b/>
          <w:b/>
          <w:color w:val="000000"/>
          <w:sz w:val="28"/>
          <w:szCs w:val="28"/>
        </w:rPr>
      </w:pPr>
      <w:r>
        <w:rPr>
          <w:rFonts w:cs="Arial" w:ascii="Arial" w:hAnsi="Arial"/>
          <w:b/>
          <w:color w:val="000000"/>
          <w:sz w:val="28"/>
          <w:szCs w:val="28"/>
        </w:rPr>
        <w:t>9:26 am</w:t>
        <w:tab/>
        <w:t>Moment of Silence</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numPr>
          <w:ilvl w:val="0"/>
          <w:numId w:val="1"/>
        </w:numPr>
        <w:autoSpaceDE w:val="false"/>
        <w:rPr/>
      </w:pPr>
      <w:r>
        <w:rPr>
          <w:rFonts w:cs="Arial" w:ascii="Arial" w:hAnsi="Arial"/>
          <w:b/>
          <w:color w:val="000000"/>
          <w:sz w:val="28"/>
          <w:szCs w:val="28"/>
        </w:rPr>
        <w:t>9:28 am</w:t>
        <w:tab/>
        <w:t>Reveille - Trumpet</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You may now sit down.</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color w:val="000000"/>
          <w:sz w:val="28"/>
          <w:szCs w:val="28"/>
        </w:rPr>
        <w:t>This is the end of our Remembrance Assembly. We hope you will think about those that helped make our country safe and free during Remembrance Day on Sunday, November 11. It will mean a lot to those who died or lost friends and family because of war.</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Our honour guard will be the first to leave the assembly. Then, when your teacher gives you the signal, you may stand and exit the gym. Please be very quiet as you walk back to your classe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rPr/>
      </w:pPr>
      <w:r>
        <w:rPr>
          <w:rFonts w:cs="Arial" w:ascii="Arial" w:hAnsi="Arial"/>
          <w:b/>
          <w:color w:val="000000"/>
          <w:sz w:val="28"/>
          <w:szCs w:val="28"/>
        </w:rPr>
        <w:t xml:space="preserve">9:29 am </w:t>
        <w:tab/>
        <w:t>Video</w:t>
      </w:r>
    </w:p>
    <w:p>
      <w:pPr>
        <w:pStyle w:val="Normal"/>
        <w:numPr>
          <w:ilvl w:val="0"/>
          <w:numId w:val="1"/>
        </w:numPr>
        <w:autoSpaceDE w:val="false"/>
        <w:rPr/>
      </w:pPr>
      <w:r>
        <w:rPr>
          <w:rFonts w:cs="Arial" w:ascii="Arial" w:hAnsi="Arial"/>
          <w:b/>
          <w:color w:val="000000"/>
          <w:sz w:val="28"/>
          <w:szCs w:val="28"/>
        </w:rPr>
        <w:t>9:34 am</w:t>
        <w:tab/>
        <w:t>Honour Guard Dismissal</w:t>
      </w:r>
    </w:p>
    <w:p>
      <w:pPr>
        <w:pStyle w:val="Normal"/>
        <w:autoSpaceDE w:val="false"/>
        <w:rPr>
          <w:rFonts w:ascii="Arial" w:hAnsi="Arial" w:cs="Arial"/>
          <w:b/>
          <w:b/>
          <w:color w:val="000000"/>
          <w:sz w:val="28"/>
          <w:szCs w:val="28"/>
        </w:rPr>
      </w:pPr>
      <w:r>
        <w:rPr>
          <w:rFonts w:cs="Arial" w:ascii="Arial" w:hAnsi="Arial"/>
          <w:b/>
          <w:color w:val="000000"/>
          <w:sz w:val="28"/>
          <w:szCs w:val="28"/>
        </w:rPr>
        <w:tab/>
        <w:tab/>
        <w:tab/>
        <w:t>Assembly Dismissal</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pPr>
      <w:r>
        <w:rPr>
          <w:rFonts w:cs="Arial" w:ascii="Arial" w:hAnsi="Arial"/>
          <w:b/>
          <w:color w:val="000000"/>
          <w:sz w:val="28"/>
          <w:szCs w:val="28"/>
        </w:rPr>
        <w:t>(Cleanup of band, choir, and shad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5:28:00Z</dcterms:created>
  <dc:creator>Administrator</dc:creator>
  <dc:description/>
  <dc:language>en-US</dc:language>
  <cp:lastModifiedBy>Tim Office</cp:lastModifiedBy>
  <dcterms:modified xsi:type="dcterms:W3CDTF">2012-11-07T06:42:00Z</dcterms:modified>
  <cp:revision>7</cp:revision>
  <dc:subject/>
  <dc:title/>
</cp:coreProperties>
</file>